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linois PBIS Network’s</w:t>
      </w:r>
    </w:p>
    <w:p>
      <w:pPr>
        <w:pStyle w:val="Heading"/>
        <w:rPr/>
      </w:pPr>
      <w:r>
        <w:rPr/>
        <w:t>Non/Low-cost PBIS Reinforcements for Students</w:t>
      </w:r>
    </w:p>
    <w:p>
      <w:pPr>
        <w:pStyle w:val="Heading"/>
        <w:rPr>
          <w:sz w:val="24"/>
        </w:rPr>
      </w:pPr>
      <w:r>
        <w:rPr>
          <w:sz w:val="24"/>
        </w:rPr>
        <w:t>(Combined with Laura Riffel’s “83 Free or Inexpensive Rewards for Individual Students” list)</w:t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bCs/>
          <w:sz w:val="36"/>
        </w:rPr>
      </w:pPr>
      <w:r>
        <w:rPr>
          <w:rFonts w:cs="Californian FB;Copperplate" w:ascii="Californian FB;Copperplate" w:hAnsi="Californian FB;Copperplate"/>
          <w:b/>
          <w:bCs/>
          <w:sz w:val="36"/>
        </w:rPr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bCs/>
          <w:sz w:val="36"/>
          <w:u w:val="single"/>
        </w:rPr>
      </w:pPr>
      <w:r>
        <w:rPr>
          <w:rFonts w:cs="Californian FB;Copperplate" w:ascii="Californian FB;Copperplate" w:hAnsi="Californian FB;Copperplate"/>
          <w:b/>
          <w:bCs/>
          <w:sz w:val="36"/>
          <w:u w:val="single"/>
        </w:rPr>
        <w:t>ELEMENTARY LEVEL:</w:t>
      </w:r>
    </w:p>
    <w:p>
      <w:pPr>
        <w:pStyle w:val="Normal"/>
        <w:rPr>
          <w:rFonts w:ascii="Californian FB;Copperplate" w:hAnsi="Californian FB;Copperplate" w:cs="Californian FB;Copperplate"/>
          <w:b/>
          <w:b/>
          <w:bCs/>
          <w:sz w:val="36"/>
          <w:u w:val="single"/>
        </w:rPr>
      </w:pPr>
      <w:r>
        <w:rPr>
          <w:rFonts w:cs="Californian FB;Copperplate" w:ascii="Californian FB;Copperplate" w:hAnsi="Californian FB;Copperplate"/>
          <w:b/>
          <w:bCs/>
          <w:sz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Cs/>
          <w:sz w:val="28"/>
        </w:rPr>
      </w:pPr>
      <w:r>
        <w:rPr>
          <w:bCs/>
        </w:rPr>
        <w:t>Allow kids to wear jeans instead of the uniform (navy or khaki pants) when the school meets a goal (ie. reduces tardies and meets their goal). 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Attend the “Hang-out Hive” to socialize with peer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Be a helper in another classroom, lunchroom, office, or with custodian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Be featured on a photo recognition board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Be recognized during announcement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Be the leader of a class game or activity 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Be the line leader or caboos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Be the teacher’s helper for the day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Choose any class job for the week (line leader, office runner, teacher helper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Choose the game or activity for the class (book to be read by teacher, math game, dodge ball, music to listen to, etc.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Choose which homework problem the teacher will give the answer to for a freebi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Classroom flags:  classrooms with no office referrals, all homework completed, etc., get to hang their class flag outside of door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Dance to favorite music in the classroom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Design a class/school bulletin board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Do half of an assignment/homework pas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Draw on the chalkboard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rn a free pass to a school event (game, dance, etc.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rn a gift certificate to the school store or book fair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rn a pass to a community activity (zoo, aquarium, festival, museum, movie theatre, class, sporting event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rn a trophy, plaque, ribbon, or certificat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rn an item promoting physical activity (jump rope, Frisbee, basketball, sidewalk chalk, hula hoop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rn extra credit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t lunch outdoors with the clas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t lunch with a teacher, principal, invited adult (parent, grandparent, guardian, family/friend, celebrity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xtra minutes for a favorite subject:  library, computer, art, PE, etc.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xtra reces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Free milk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Game with principal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Cs/>
        </w:rPr>
      </w:pPr>
      <w:r>
        <w:rPr>
          <w:bCs/>
        </w:rPr>
        <w:t>Happy Postcard Home: All kids have a printed mailing label posted in alphabetical order on board in faculty lounge. Pre printed happy postcards are available, when the teacher catches the student demonstrating responsible behaviors, the teacher writes a note and card is mailed home. The good part is they know which kids are not getting a card mailed home.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Have a private lunch with a friend in the principal’s office, teacher classroom, press box, or decorated table in lunchroom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Help in a lower level class (read to them, help with activity, mentor, eat with them at lunch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Listen to music during silent reading time or while working individually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Lunch with local athlete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Make announcements over the PA 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Music during passing periods/lunch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Operate the remote for a power point lesson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Pass for a drink from the water fountain (let them choose which one – there is always a favorite!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Play P-I-G before school with an older student or staff member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Positive referral to the principal (consequences = special prize, positive call home, certificate/note home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Principal/principal apprentice for an hour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Shout-out: Leave five minutes early at the end of the day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Sit in the teacher’s or principal’s chair/at desk 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Sit next to the teacher during story tim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Cs/>
        </w:rPr>
      </w:pPr>
      <w:r>
        <w:rPr>
          <w:bCs/>
        </w:rPr>
        <w:t>Tai-Chi: Tai-Chi in the hallway with music, kids who need a pass are given one, come out do Tai-Chi go back to class.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Take care of the class animal 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Take home a class game or video for the night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Teach class outsid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Teach the class a school lesson or gam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  <w:sz w:val="28"/>
        </w:rPr>
      </w:pPr>
      <w:r>
        <w:rPr>
          <w:rFonts w:cs="Californian FB;Copperplate" w:ascii="Californian FB;Copperplate" w:hAnsi="Californian FB;Copperplate"/>
          <w:b/>
          <w:bCs/>
        </w:rPr>
        <w:t>Teacher trading card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Tell a pre-approved joke/riddle on morning announcement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Thank you note to student for positive behavior/improvement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Use a pen or marker for the day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Use colored chalk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Verbal prais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Walk/eat with a teacher during lunch 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Walking field trip for whole clas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Wear a hat to school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Wear slippers to school</w:t>
      </w:r>
    </w:p>
    <w:p>
      <w:pPr>
        <w:pStyle w:val="Normal"/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  <w:bCs/>
          <w:sz w:val="28"/>
        </w:rPr>
      </w:pPr>
      <w:r>
        <w:rPr>
          <w:rFonts w:cs="Californian FB;Copperplate" w:ascii="Californian FB;Copperplate" w:hAnsi="Californian FB;Copperplate"/>
          <w:b/>
          <w:bCs/>
          <w:sz w:val="28"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  <w:bCs/>
          <w:sz w:val="28"/>
        </w:rPr>
      </w:pPr>
      <w:r>
        <w:rPr>
          <w:rFonts w:cs="Californian FB;Copperplate" w:ascii="Californian FB;Copperplate" w:hAnsi="Californian FB;Copperplate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llinois PBIS Network’s</w:t>
      </w:r>
    </w:p>
    <w:p>
      <w:pPr>
        <w:pStyle w:val="Heading"/>
        <w:rPr/>
      </w:pPr>
      <w:r>
        <w:rPr/>
        <w:t>Non/Low-cost PBIS Reinforcements for Students</w:t>
      </w:r>
    </w:p>
    <w:p>
      <w:pPr>
        <w:pStyle w:val="Heading"/>
        <w:rPr>
          <w:sz w:val="24"/>
        </w:rPr>
      </w:pPr>
      <w:r>
        <w:rPr>
          <w:sz w:val="24"/>
        </w:rPr>
        <w:t>(Combined with Laura Riffel’s “83 Free or Inexpensive Rewards for Individual Students” list)</w:t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bCs/>
          <w:sz w:val="36"/>
        </w:rPr>
      </w:pPr>
      <w:r>
        <w:rPr>
          <w:rFonts w:cs="Californian FB;Copperplate" w:ascii="Californian FB;Copperplate" w:hAnsi="Californian FB;Copperplate"/>
          <w:b/>
          <w:bCs/>
          <w:sz w:val="36"/>
        </w:rPr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bCs/>
          <w:sz w:val="36"/>
          <w:u w:val="single"/>
        </w:rPr>
      </w:pPr>
      <w:r>
        <w:rPr>
          <w:rFonts w:cs="Californian FB;Copperplate" w:ascii="Californian FB;Copperplate" w:hAnsi="Californian FB;Copperplate"/>
          <w:b/>
          <w:bCs/>
          <w:sz w:val="36"/>
          <w:u w:val="single"/>
        </w:rPr>
        <w:t>SECONDARY/HIGH SCHOOL LEVEL:</w:t>
      </w:r>
    </w:p>
    <w:p>
      <w:pPr>
        <w:pStyle w:val="Normal"/>
        <w:rPr>
          <w:rFonts w:ascii="Californian FB;Copperplate" w:hAnsi="Californian FB;Copperplate" w:cs="Californian FB;Copperplate"/>
          <w:b/>
          <w:b/>
          <w:bCs/>
          <w:sz w:val="36"/>
          <w:u w:val="single"/>
        </w:rPr>
      </w:pPr>
      <w:r>
        <w:rPr>
          <w:rFonts w:cs="Californian FB;Copperplate" w:ascii="Californian FB;Copperplate" w:hAnsi="Californian FB;Copperplate"/>
          <w:b/>
          <w:bCs/>
          <w:sz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Adult volunteers to write a job recommendation for the student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Cs/>
          <w:sz w:val="28"/>
        </w:rPr>
      </w:pPr>
      <w:r>
        <w:rPr>
          <w:bCs/>
        </w:rPr>
        <w:t>Allow kids to wear jeans instead of the uniform (navy or khaki pants) when the school meets a goal (ie. Meets 10% reduction goal in tardies). 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Assist with a school event (host, organize, serve food, seat guests) – could be quarterly PBIS celebration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Attend the “Hang-out Hive” to socialize with peer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Be a helper in another classroom, lunchroom, office, or with custodian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Be featured on a photo recognition board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Be recognized during announcement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Be the leader of a class game or activity 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Be the teacher’s assistant 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Choose any class job for the week 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Choose the game or activity for the clas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Choose the homework assignment for clas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Choose which homework problem the teacher will give the answer to for a freebi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Couch potato:  Students buy the couch/popcorn/drink that sits mid-center court on sideline – can purchase option to bring friend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Create a PBIS video (kids model only positive behaviors – teachers recruited for non-examples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Create a power point for the class on an area of interest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Dance to favorite music in the classroom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Design a class/school bulletin board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Do half of an assignment/homework pas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Draw on the chalkbo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Dress as the school mascot during the gam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rn a free pass to a school event (sporting event, game, dance, talent show, etc.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rn a gift certificate to the school store or for spirit wear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rn a pass to a community activity (zoo, aquarium, festival, museum, movie theatre, class, sporting event, concert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rn a trophy, plaque, ribbon, or certificat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rn an item promoting physical activity (jump rope, Frisbee, basketball, in-line skates, hula hoop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rn extra credit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Eat lunch outdoor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t lunch with a preferred adult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at lunch with a teacher, principal, invited adult (parent, grandparent, guardian, family/friend, celebrity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Extra minutes for a favorite subject:  library, computer, art, PE, etc.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Free milk/lunch/snack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Free gas card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Free homecoming/prom item (tickets, pictures, dinner, limo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Game/contest with principal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Get interviewed for school newspaper 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Guest DJ one song at school danc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Have a private lunch with a friend in the principal’s office, teacher classroom, press box, or decorated table in lunchroom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Have first pick of lab partner/project partner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Help design the school webpag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Help in a lower level class (read to them, help with activity, mentor, eat with them at lunch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Invite them to be the student representative on a teacher committe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Listen to music (Ipod)during silent reading time or while working individually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Lunch with local athlete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Make announcements over the PA 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Music during passing periods/lunch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Operate the remote for a power point lesson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Opportunity to shadow a business owner for one day and write about the experienc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Pass for a drink from the water fountain (let them choose which one – there is always a favorite!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Play basketball before school with a younger student or staff member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Cs/>
        </w:rPr>
      </w:pPr>
      <w:r>
        <w:rPr>
          <w:bCs/>
        </w:rPr>
        <w:t>Positive Postcard: All kids have a printed mailing label posted in alphabetical order on board in faculty lounge. Pre-printed positive postcards are available, when the teacher catches the student demonstrating responsible behaviors, the teacher writes a note and card is mailed home. The good part is they know which kids are not getting a card mailed home.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Positive referral to the principal (consequences = special prize, positive call home, certificate/note home/entered into special drawing)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Principal/principal apprentice for an hour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Privilege of leaving book overnight in class instead of having to lug it to locker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Reserved seating (in stands, score box, score table, front row, etc.) at a school event (play, talent show, sporting event, guest speaker) for student and friend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Rock star parking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Serve as the student ambassador if visitors come to the school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Shout-out: Leave five minutes early at the end of the day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Sit in the teacher’s or principal’s chair/at desk 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Student plans spirit week activity for one of the day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Submit favorite picture for yearbook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Cs/>
        </w:rPr>
      </w:pPr>
      <w:r>
        <w:rPr>
          <w:bCs/>
        </w:rPr>
        <w:t>Tai-Chi: Tai-Chi in the hallway with music, kids who need a pass are given one, come out do Tai-Chi go back to class.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Take care of animals within or associated with school 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Teach class outsid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Teach the class a school lesson or gam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  <w:sz w:val="28"/>
        </w:rPr>
      </w:pPr>
      <w:r>
        <w:rPr>
          <w:rFonts w:cs="Californian FB;Copperplate" w:ascii="Californian FB;Copperplate" w:hAnsi="Californian FB;Copperplate"/>
          <w:b/>
          <w:bCs/>
        </w:rPr>
        <w:t>Teacher trading card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Tell a pre-approved joke/riddle on morning announcements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Thank you note to student for positive behavior/improvement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Use a pen or marker for the day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Use colored chalk 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Verbal praise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Walk/eat with a teacher during lunch 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Wear a hat to school</w:t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 xml:space="preserve">Wear slippers to schoo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Wear your hood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Californian FB;Copperplate" w:hAnsi="Californian FB;Copperplate" w:cs="Californian FB;Copperplate"/>
          <w:b/>
          <w:b/>
          <w:bCs/>
        </w:rPr>
      </w:pPr>
      <w:r>
        <w:rPr>
          <w:rFonts w:cs="Californian FB;Copperplate" w:ascii="Californian FB;Copperplate" w:hAnsi="Californian FB;Copperplate"/>
          <w:b/>
          <w:bCs/>
        </w:rPr>
        <w:t>Win a coupon book for local restaurants/business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fornian FB">
    <w:altName w:val="Copperplat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fornian FB;Copperplate" w:hAnsi="Californian FB;Copperplate" w:cs="Californian FB;Copperplate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27:00Z</dcterms:created>
  <dc:creator>Mike Dessert</dc:creator>
  <dc:description/>
  <cp:keywords/>
  <dc:language>en-US</dc:language>
  <cp:lastModifiedBy>Franklin</cp:lastModifiedBy>
  <dcterms:modified xsi:type="dcterms:W3CDTF">2009-08-25T03:27:00Z</dcterms:modified>
  <cp:revision>2</cp:revision>
  <dc:subject/>
  <dc:title>Non-cost Reinforcements for Students</dc:title>
</cp:coreProperties>
</file>